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7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рішення Савранської селищ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03.2025 року № 3008-</w:t>
      </w:r>
      <w:r>
        <w:rPr>
          <w:lang w:val="en-US"/>
        </w:rPr>
        <w:t>VIII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7"/>
        <w:gridCol w:w="2999"/>
        <w:gridCol w:w="2527"/>
        <w:gridCol w:w="1701"/>
        <w:gridCol w:w="1136"/>
        <w:gridCol w:w="1134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функціональної класифікації видатків та кредитув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нн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316" w:hanging="3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2 прикордонному загону в/ч 2196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9.06.202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2269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 0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992" w:right="709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24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5-04-02T06:24:00Z</dcterms:modified>
  <cp:revision>2</cp:revision>
  <dc:subject/>
  <dc:title>Додаток № 7</dc:title>
</cp:coreProperties>
</file>