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7405598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Рибачук Ганні Яковлівні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Рибачук Ганни Яков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9.12.2024 року НВ-6301128372024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5.03.2025 року № 51/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</w:t>
      </w:r>
      <w:r>
        <w:rPr>
          <w:b w:val="false"/>
          <w:color w:val="000000"/>
          <w:lang w:val="uk-UA"/>
        </w:rPr>
        <w:t xml:space="preserve">площею – 0,8973 га (кадастровий номер земельної ділянки  5124382800:01:002:067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>Рибачук Ганні Яковлівні земельну ділянк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973 га (кадастровий номер земельної ділянки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5124382800:01:002:0671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Громадянці </w:t>
      </w:r>
      <w:r>
        <w:rPr>
          <w:b w:val="false"/>
          <w:color w:val="000000"/>
          <w:szCs w:val="28"/>
          <w:lang w:val="uk-UA"/>
        </w:rPr>
        <w:t>Рибачук Ганні Яковлівні</w:t>
      </w:r>
      <w:r>
        <w:rPr>
          <w:b w:val="false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16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2T10:16:00Z</dcterms:modified>
  <cp:revision>2</cp:revision>
  <dc:subject/>
  <dc:title/>
</cp:coreProperties>
</file>