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4766585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3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uk-UA"/>
              </w:rPr>
              <w:t>Про заходи щодо забезпечення збереження кабельних ліній електрозв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uk-UA"/>
              </w:rPr>
              <w:t>’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uk-UA"/>
              </w:rPr>
              <w:t>язку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 території Савранської селищної ради Подільського району Одеської області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30, 31 Закону України «Про електронні комунікації», та постановою Кабінету Міністрів України від 29.01.1996 року №135 </w:t>
      </w:r>
      <w:r>
        <w:rPr>
          <w:b w:val="false"/>
          <w:bCs w:val="false"/>
          <w:color w:val="000000"/>
          <w:szCs w:val="28"/>
          <w:shd w:fill="FFFFFF" w:val="clear"/>
          <w:lang w:val="uk-UA"/>
        </w:rPr>
        <w:t xml:space="preserve">«Про затвердження Правил охорони ліній електрозв’язку», розглянувши лист </w:t>
      </w:r>
      <w:r>
        <w:rPr>
          <w:b w:val="false"/>
          <w:bCs w:val="false"/>
          <w:szCs w:val="28"/>
          <w:lang w:val="uk-UA"/>
        </w:rPr>
        <w:t xml:space="preserve">Одеської філії акціонерного товариства «Укртелеком» та додані графічні матеріали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5.03.2025 року № 51/1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боронити на території Савранської селищної ради в місцях проходження підземних кабельних ліній електрозв’язку АТ «Укртелеком», проведення будь-яких земляних робіт пов’язаних з будівництвом, заміну опор, підключення до житлових будинків водогонів, інших підземних комунікації, та інших робіт, що пов’язані із розриттям ґрунту, без попереднього погодження і письмового дозволу Савранської селищної ради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та виклику на місце робіт представника Одеської філії АТ «Укртелеком» 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44:00Z</dcterms:created>
  <dc:creator>User1</dc:creator>
  <dc:description/>
  <cp:keywords/>
  <dc:language>en-US</dc:language>
  <cp:lastModifiedBy>Professional</cp:lastModifiedBy>
  <cp:lastPrinted>2025-04-02T14:49:00Z</cp:lastPrinted>
  <dcterms:modified xsi:type="dcterms:W3CDTF">2025-04-02T11:51:00Z</dcterms:modified>
  <cp:revision>4</cp:revision>
  <dc:subject/>
  <dc:title/>
</cp:coreProperties>
</file>