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3990043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1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andard"/>
              <w:tabs>
                <w:tab w:val="clear" w:pos="708"/>
                <w:tab w:val="left" w:pos="3860" w:leader="none"/>
              </w:tabs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en-US" w:bidi="ar-SA"/>
              </w:rPr>
            </w:pPr>
            <w:bookmarkStart w:id="0" w:name="_Hlk66271884"/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en-US" w:bidi="ar-SA"/>
              </w:rPr>
              <w:t>Про  внесення змін до  Статуту комунального</w:t>
            </w:r>
          </w:p>
          <w:p>
            <w:pPr>
              <w:pStyle w:val="Standard"/>
              <w:tabs>
                <w:tab w:val="clear" w:pos="708"/>
                <w:tab w:val="left" w:pos="3860" w:leader="none"/>
              </w:tabs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en-US" w:bidi="ar-SA"/>
              </w:rPr>
            </w:pPr>
            <w:bookmarkStart w:id="1" w:name="_Hlk66271884"/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en-US" w:bidi="ar-SA"/>
              </w:rPr>
              <w:t>некомерційного підприємства «Савранська лікарня» Савранської селищної ради  Одеської області</w:t>
            </w:r>
            <w:bookmarkEnd w:id="1"/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8"/>
                <w:szCs w:val="28"/>
                <w:lang w:val="uk-UA" w:eastAsia="ru-RU" w:bidi="ar-SA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Start w:id="4" w:name="_Hlk189489235"/>
      <w:bookmarkEnd w:id="4"/>
      <w:r>
        <w:rPr>
          <w:b w:val="false"/>
          <w:bCs w:val="false"/>
          <w:szCs w:val="28"/>
          <w:lang w:val="uk-UA"/>
        </w:rPr>
        <w:t>Відповідно до ст. ст. 25, 26, 59, 73 Закону України «Про місцеве самоврядування в Україні», ст.16 Закону України «Основи законодавства України про охорону здоров’я», постанови Кабінету Міністрів України від  05 липня 2024 року № 781 «Деякі питання надання послуг з медичного обслуговування населення за плату від юридичних та фізичних осіб», враховуючи висновки та рекомендації постійних комісій з питань охорони здоров’я, соціального захисту населення, освіти, культури, молоді, фізкультури і спорту від 24.03.2025 року №45/3  та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.03.2025 року № 60/6, з метою приведення Статуту комунального некомерційного підприємства «Савранська лікарня» у відповідність до чинного законодавства,</w:t>
      </w: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  <w:lang w:val="uk-UA"/>
        </w:rPr>
        <w:t xml:space="preserve"> селищна рад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242424"/>
          <w:szCs w:val="28"/>
          <w:lang w:val="uk-UA"/>
        </w:rPr>
      </w:pPr>
      <w:r>
        <w:rPr>
          <w:b w:val="false"/>
          <w:bCs w:val="false"/>
          <w:color w:val="242424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242424"/>
          <w:szCs w:val="28"/>
          <w:lang w:val="uk-UA"/>
        </w:rPr>
      </w:pPr>
      <w:r>
        <w:rPr>
          <w:b w:val="false"/>
          <w:bCs w:val="false"/>
          <w:color w:val="242424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нести зміни до  Статуту комунального некомерційного підприємства «Савранська лікарня» Савранської селищної ради Одеської області                        (код  ЄДРПОУ 01998874) та затвердити його  в новій редакції (додається). </w:t>
      </w:r>
    </w:p>
    <w:p>
      <w:pPr>
        <w:pStyle w:val="Style15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Змінити місцезнаходження юридичної особи - комунальне некомерційне підприємство «Савранська лікарня» Савранської селищної ради Одеської області (код  ЄДРПОУ 01998874) з адреси: Україна, 66200, Одеська область, Подільський район, селище міського типу Саврань, вулиця Соборна, будинок, 15, на адресу: Україна, 66200, Одеська область, Подільський район, селище Саврань, вулиця Соборна, будинок,15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Директору комунального некомерційного підприємства «Савранська лікарня» Савранської селищної ради Одеської області  Аллі ЧЕРНОВОЛЮК забезпечити проведення державної реєстрації змін до Статуту в установлений термін відповідно до чинного законодавства.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онтроль за </w:t>
      </w:r>
      <w:r>
        <w:rPr>
          <w:b w:val="false"/>
          <w:bCs w:val="false"/>
          <w:szCs w:val="28"/>
          <w:lang w:val="uk-UA"/>
        </w:rPr>
        <w:t xml:space="preserve">виконанням рішення покласти на постійні комісії селищної ради з питань </w:t>
      </w:r>
      <w:bookmarkStart w:id="5" w:name="_Hlk192845770"/>
      <w:r>
        <w:rPr>
          <w:b w:val="false"/>
          <w:bCs w:val="false"/>
          <w:szCs w:val="28"/>
          <w:lang w:val="uk-UA"/>
        </w:rPr>
        <w:t>охорони здоров’я, соціального захисту населення, освіти, культури, молоді, фізкультури</w:t>
      </w:r>
      <w:r>
        <w:rPr>
          <w:b w:val="false"/>
          <w:bCs w:val="false"/>
          <w:szCs w:val="28"/>
        </w:rPr>
        <w:t xml:space="preserve"> і спорту.</w:t>
      </w:r>
      <w:bookmarkEnd w:id="5"/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51:00Z</dcterms:created>
  <dc:creator>User1</dc:creator>
  <dc:description/>
  <cp:keywords/>
  <dc:language>en-US</dc:language>
  <cp:lastModifiedBy>Professional</cp:lastModifiedBy>
  <cp:lastPrinted>2025-04-03T10:02:00Z</cp:lastPrinted>
  <dcterms:modified xsi:type="dcterms:W3CDTF">2025-04-03T07:06:00Z</dcterms:modified>
  <cp:revision>5</cp:revision>
  <dc:subject/>
  <dc:title/>
</cp:coreProperties>
</file>