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4199710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2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Хмельовому Віктору Миколайовичу 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Хмельового Віктора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9.01.2025 року НВ-7400057902025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5.03.2025 року № 51/1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 xml:space="preserve">Хмельовому Віктору Миколайовичу </w:t>
      </w:r>
      <w:r>
        <w:rPr>
          <w:b w:val="false"/>
          <w:color w:val="000000"/>
          <w:lang w:val="uk-UA"/>
        </w:rPr>
        <w:t xml:space="preserve">площею – 1,9617 га (кадастровий номер земельної ділянки  5124382000:01:002:0480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Хмельовому Віктору Миколайовичу земельну ділянку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9617 га (кадастровий номер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земельної ділянки  5124382000:01:002:0480) за межами населеного пункту   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Хмельовому Віктору Миколайовичу</w:t>
      </w:r>
      <w:r>
        <w:rPr>
          <w:b w:val="false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24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2T10:24:00Z</dcterms:modified>
  <cp:revision>2</cp:revision>
  <dc:subject/>
  <dc:title/>
</cp:coreProperties>
</file>