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9447946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1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</w:t>
            </w:r>
            <w:bookmarkStart w:id="0" w:name="_Hlk192833937"/>
            <w:r>
              <w:rPr>
                <w:b w:val="false"/>
                <w:szCs w:val="28"/>
              </w:rPr>
              <w:t>Програми підтримки розвитку малого і середнього підприємництва  на території Савранської селищної  територіальної громади на 2025-2030 роки</w:t>
            </w:r>
            <w:bookmarkEnd w:id="0"/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Start w:id="3" w:name="_Hlk189489235"/>
      <w:bookmarkEnd w:id="3"/>
      <w:r>
        <w:rPr>
          <w:b w:val="false"/>
          <w:bCs w:val="false"/>
          <w:szCs w:val="28"/>
          <w:lang w:val="uk-UA"/>
        </w:rPr>
        <w:t>Відповідно до пункту 22 частини 1 статті 26 Закону України «Про місцеве самоврядування в Україні», Закону України від 22 березня 2012 року              № 4618-VІ  «Про розвиток та державну підтримку малого і середнього підприємництва в Україні», з метою реалізації державної політики розвитку підприємництва на місцевому рівні, створення сприятливого середовища для формування та функціонування суб’єктів малого і середнього бізнесу, створення нових робочих місць на території громад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3.2025 року № 60/5,  селищна рада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Програму підтримки розвитку малого і середнього підприємництва на території Савранської селищної територіальної громади на 2025-2030 роки (далі Програма), що додається.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ординацію дій щодо реалізації заходів Програми покласти на відділ перспективного розвитку та закупівель (Світлана ПАВЛЕНКО)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46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1T14:46:00Z</dcterms:modified>
  <cp:revision>3</cp:revision>
  <dc:subject/>
  <dc:title/>
</cp:coreProperties>
</file>